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ndschuhplan</w:t>
      </w:r>
    </w:p>
    <w:p>
      <w:pPr>
        <w:pStyle w:val="Normal"/>
        <w:tabs>
          <w:tab w:val="clear" w:pos="708"/>
          <w:tab w:val="left" w:pos="1596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Zum Schutz vor Bakterien, Vieren und andere biologische und chemische Gefahrstoffe sind Arbeitsschutzhandschuhe gemäß diesem Handschuhplan je nach Art der zu verrichtenden Tätigkeit zu t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>Grundsätze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80" w:after="0"/>
        <w:ind w:left="538" w:hanging="181"/>
        <w:rPr/>
      </w:pPr>
      <w:r>
        <w:rPr/>
        <w:t>Handschuhe nur tragen, wenn nötig und solange wie nöti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Handschuhe nur mit sauberer und trockener Haut anzie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Die Handschuhe müssen puderfrei se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Beschädigte oder feucht gewordene Handschuhe wechsel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Schutzhandschuhe so ausziehen, ohne dabei die Außenflächen zu berüh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Keine Schmuckstücke, Festivalbänder, Uhren und Ringe an Händen und Unterarm, kein Nagellack oder Gelnägel 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 xml:space="preserve">Einmalhandschuhe nur einmal tragen. 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ätigkeit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andschuhtyp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inigungs- und Desinfektionsarbeit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Haushaltshandschuhe - Produktname </w:t>
            </w:r>
          </w:p>
        </w:tc>
      </w:tr>
      <w:tr>
        <w:trPr>
          <w:trHeight w:val="1043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eim Umgang mit Körperausscheidungen, Schmutzwäsche, Müll, infektiösem Bewohnern oder Materi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nsterile Untersuchungshandschuhe - Produktname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.B. bei Einreibung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Folienhandschuhe – </w:t>
            </w:r>
          </w:p>
          <w:p>
            <w:pPr>
              <w:pStyle w:val="Normal"/>
              <w:rPr/>
            </w:pPr>
            <w:r>
              <w:rPr/>
              <w:t>Produktna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Bei speziellen Pflegebehandlungsmaßnahmen z.B. Wundversorgung, beim Katheterlegen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erile Handschuhe - Produktname</w:t>
            </w:r>
          </w:p>
        </w:tc>
      </w:tr>
      <w:tr>
        <w:trPr>
          <w:trHeight w:val="619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ei Allergien gegen Late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Latexfreie Handschuhe – </w:t>
            </w:r>
          </w:p>
          <w:p>
            <w:pPr>
              <w:pStyle w:val="Normal"/>
              <w:rPr/>
            </w:pPr>
            <w:r>
              <w:rPr/>
              <w:t>Produktname</w:t>
            </w:r>
          </w:p>
        </w:tc>
      </w:tr>
      <w:tr>
        <w:trPr>
          <w:trHeight w:val="882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ei Transport- und Handwerkerarbeit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ederarbeitshandschuhe –</w:t>
            </w:r>
          </w:p>
          <w:p>
            <w:pPr>
              <w:pStyle w:val="Normal"/>
              <w:rPr/>
            </w:pPr>
            <w:r>
              <w:rPr/>
              <w:t>Produktna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19:00Z</dcterms:created>
  <dc:creator>A</dc:creator>
  <dc:description/>
  <cp:keywords/>
  <dc:language>en-US</dc:language>
  <cp:lastModifiedBy>Jürgen</cp:lastModifiedBy>
  <dcterms:modified xsi:type="dcterms:W3CDTF">2019-07-17T13:19:00Z</dcterms:modified>
  <cp:revision>2</cp:revision>
  <dc:subject/>
  <dc:title>Handschuhplan</dc:title>
</cp:coreProperties>
</file>